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Umowa  nr ….........................</w:t>
      </w:r>
    </w:p>
    <w:p>
      <w:pPr>
        <w:pStyle w:val="Normal"/>
        <w:spacing w:lineRule="atLeast" w:line="100" w:before="0" w:after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>zawarta w dniu ............................ w ….............................................., pomi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ę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dzy </w:t>
      </w:r>
    </w:p>
    <w:p>
      <w:pPr>
        <w:pStyle w:val="Normal"/>
        <w:spacing w:lineRule="atLeast" w:line="100" w:before="0" w:after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>Powiatem Skar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ż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yskim</w:t>
      </w:r>
      <w:r>
        <w:rPr>
          <w:rFonts w:eastAsia="Calibri Light" w:cs="Calibri Light" w:ascii="Calibri Light" w:hAnsi="Calibri Light"/>
          <w:sz w:val="24"/>
          <w:szCs w:val="24"/>
        </w:rPr>
        <w:t xml:space="preserve"> z siedzib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l. Konarskiego 20, 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, NIP: 6631843857, REGON: 291009410 reprezentowanym  przez  Pan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Agnieszk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Herbu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 – Dyrektora Domu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 z siedzib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l. Ekonomii 7, 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 upo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ienia Zar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u Powiatu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iego, zgodnie z Uchw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r 48/102/2018 z dnia 31.10.2018 r., przy kontrasygnacie Pani Agnieszki 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wy – G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nego K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gowego DPS CS,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wa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dalszej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 niniejszej umowy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ą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cym,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a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P: …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Zwanym dalej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Wykonawc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ą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reprezentowanym przez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 nas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p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j t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a podstawie art. 2 ust. 1 Ustawy z dnia 29 stycznia 2004 roku Prawo zamów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publicznych (t.j. Dz.U. z 2022r. poz. 1710 ze zm.), zgodnie z Regulaminem Zamów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Publicznych Domu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1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Przedmiotem umowy jest dostawa 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artyku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ł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ów  ogólnospo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ż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ywczych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2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1. Za termin rozpocz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przedmiotu umowy uznan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dz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01.01.2026r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.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sz w:val="24"/>
          <w:szCs w:val="24"/>
        </w:rPr>
        <w:t>Realizacja przedmiotu zamówienia zostanie zako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czona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do dnia 30.06.2026r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3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1. Przedstawicielem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w odniesieniu do wykonania umowy jest Pani Karolina 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sowska – Kierownik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 Gospodarczego i Ob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i DPS „Centrum Seniora” a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prezentuje: …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4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zczegó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wy zakres  dostaw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przedmiot umowy oraz koszty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a z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ik nr 2   wykaz asortymentowo-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odana il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towarów jest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zacunko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,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strzega sob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liw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mian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ch w poszczególnych pozycjach, a tak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zamówienia mniejszej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towarów, oraz zamówienia innego asortymentu zgodnie z aktualnym zapotrzebowaniem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e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kon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 umowy z zachowaniem szczególnej staran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z uwzgl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nieniem zawodowego charakteru swojej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l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przy wykorzystaniu swojej wiedzy i zawodowego d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adczeni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Miejscem realizacji umowy jest magazyn artyku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 sp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czych DPS CS w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u-Kamiennej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Dostawy do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alizowane na koszt i ryzyko wykonawc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dbiór przedmiotu zamówienia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nas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pow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obec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rzedstawicieli stron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5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e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konawcy za dostawy, zgodnie z ce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oferty, na podstawie wystawionych faktur VAT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Faktur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stawiane zgodnie ze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onym zamówieniem, po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ej dostawie, zgodnie z poni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ym wzorem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Nabywca: 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owiat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i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l. Konarskiego 20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P: 6631843857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Odbiorca: 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Dom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l. Ekonomii 7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Termin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faktur 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a 14 dni od daty jej otrzymania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Forma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faktury - przelew na konto wskazane na fakturze. Da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aty jest data uruchomienia 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rodków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niedotrzymania terminu 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– Wykonawcy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stawowe odsetki za z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k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6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powierzy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alizacji przedmiotu umowy ani jego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 podwykonawcom bez zgod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Ceny poszczególnych asortymentów 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onej w wykazie asortymentowo-cenowym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m z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ik nr 2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m integr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strzega sobie niezmien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cen przez c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y okres trwania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 maksym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art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 u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kwo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:</w:t>
      </w:r>
    </w:p>
    <w:p>
      <w:pPr>
        <w:pStyle w:val="ListParagraph"/>
        <w:spacing w:lineRule="atLeast" w:line="100" w:before="0" w:after="0"/>
        <w:ind w:left="-227" w:right="0" w:hanging="0"/>
        <w:jc w:val="left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brutto (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wnie brutto: ….............................................................................................................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00/100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y nie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iw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y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dne roszczenia wobec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ego, w przypadku, gdy 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e wynagrodzenie za zrealizowanie przedmiotu zamówienia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ni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e od wynagrodzenia maksymalnego, o którym mowa po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j. Wykonawca nie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dochodzi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roszcz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z tytu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 zmian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owych i rodzajowych w trakcie realizacji przedmiotu zamówienia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8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jak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u umow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zgodna z 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ymi normami oraz wymaganiami przedstawionymi w Zapytaniu ofertowym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ponosi odpowiedzial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 il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i jak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dostarczonych towarów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rzedmiot umowy oznaczon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w 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zyku polskim zgodnie z wymaganymi przepisami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szystkie towar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 przedmiotem umowy s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em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lone wymogi dla zamawianych produktów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owych oraz wymogi zdrowotne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Towar musi by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, naj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przew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ony zgodnie z przepisami sanitarno-epidemiologicznymi, wymaganiami GMP, GHP oraz systemu HACCP.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y samochód, którym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dzie dostarczana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musi posiad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decyz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Pa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>stwowego Powiatowego Inspektora Sanitarnego stwierd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anie warunków do higienicznego przewozu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onych produktów sp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czych.</w:t>
      </w:r>
    </w:p>
    <w:p>
      <w:pPr>
        <w:pStyle w:val="ListParagraph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9</w:t>
      </w:r>
    </w:p>
    <w:p>
      <w:pPr>
        <w:pStyle w:val="ListParagraph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ostarczenia przez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u umowy o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stwierdzonego w dniu dostawy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,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odmówi jego przy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, a Wykonawca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any jest wymien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kwestionowany przedmiot umowy w 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. W razie dostarczenia towaru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której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a by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 stwierdz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trakcie odbioru towaru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ma prawo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nia pisemnej lub telefonicznej reklamacji w 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 od jego wykrycia, a Wykonawca jest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any wymien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klamowany towar na 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owart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 w 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niejsza umowa stanowi dokument gwarancyjny w rozumieniu Kodeksu Cywilnego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w razie niewykonania lub nienal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tego wykonania umowy 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yw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odszkodowanie w formie kar umownych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mu kary umowne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5 % wynagrodzenia umownego przedmiotu umowy, gd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 od umowy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za które odpowiada Wykonawca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0,2 % wart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artii towaru za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y dz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z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ki, j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li towar nie zost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dostarczony w terminie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za które odpowiada Wykonawc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 Wykonawcy kar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5% wynagrodzenia umownego przedmiotu umowy, gdy Wykonawca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 od umowy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za które odpowiada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mu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e prawo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a od umowy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 przyczyn zawinionych przez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nieterminowego wykonania umowy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wukrotnej dostawy przedmiotu umowy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z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ki cen nie uwzgl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nionych w niniejszej umowie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wukrotnej nieterminowej dostawy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 zamówieni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zaistnienia istotnej zmiany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owod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ej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wykonanie umowy nie l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by w interesie publicznym, czego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a by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 przewidzie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chwili zawarcia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y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e prawo do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a od umowy w przypadku 3 –krotnej nieterminowej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za dostarczony przedmiot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od umowy w terminie 30 dni od powz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wiadom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 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ach, o których mowa w § 9 ust 5. Wykonawca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od umowy w terminie 30 dni od powz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wiadom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ach o których mowa w § 9 ust. 6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e od umowy wymaga formy pisemnej pod rygorem nie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raz powinno zawier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zasadnienie faktyczne i prawne.</w:t>
      </w:r>
    </w:p>
    <w:p>
      <w:pPr>
        <w:pStyle w:val="Normal"/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10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a w swoim zakresie do wspó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nia przy wykonywaniu niniejszej umow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pory mog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 wynikn</w:t>
      </w:r>
      <w:r>
        <w:rPr>
          <w:rFonts w:eastAsia="Calibri Light" w:cs="Calibri Light" w:ascii="Calibri Light" w:hAnsi="Calibri Light"/>
          <w:sz w:val="24"/>
          <w:szCs w:val="24"/>
        </w:rPr>
        <w:t>ą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y wykonywaniu niniejszej umowy, stron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rozstrzyg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olubownie, a w razie braku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liw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olubownego z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wienia sporów,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one rozstrzygane przez s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 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wy rzeczowo i miejscowo dla siedzib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adc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m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o do zawarcia umowy o niniejszej t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 i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postanowienia umowy nie narus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a osób trzecich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szelkie zmiany i uzu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enie niniejszej umowy wymag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dla swej 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formy pisemnej i mog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a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 zgo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tron w formie aneksu do umow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e wszystkich kwestiach nieuregulowanych niniejs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m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stosowanie postanowienia ustawy z dnia 23 kwietnia 1964r. Kodeks Cywiln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mowa zost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 spor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zona w dwóch jednakowo brzm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ch egzemplarzach: jeden dla Wykonawcy i jeden dla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Integr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cz</w:t>
      </w:r>
      <w:r>
        <w:rPr>
          <w:rFonts w:eastAsia="Calibri Light" w:cs="Calibri Light" w:ascii="Calibri Light" w:hAnsi="Calibri Light"/>
          <w:sz w:val="24"/>
          <w:szCs w:val="24"/>
        </w:rPr>
        <w:t>ę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magania zapytania ofertowego oraz oferta Wykonawcy. 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                                                                                                         Wykonawca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                                                                                                …...........................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(podpis Dyrektora)                                                                                      (podpis osoby upo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ionej)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(G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ny K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gowy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before="0" w:after="16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 Ligh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Segoe UI" w:cs="Segoe UI"/>
      <w:sz w:val="18"/>
      <w:szCs w:val="18"/>
    </w:rPr>
  </w:style>
  <w:style w:type="character" w:styleId="AkapitzlistZnak">
    <w:name w:val="Akapit z list? Znak"/>
    <w:qFormat/>
    <w:rPr/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eastAsia="Segoe UI" w:cs="Segoe UI"/>
      <w:sz w:val="18"/>
      <w:szCs w:val="18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Zawartotabeli">
    <w:name w:val="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9:00Z</dcterms:created>
  <dc:creator>3</dc:creator>
  <dc:description/>
  <dc:language>en-US</dc:language>
  <cp:lastModifiedBy/>
  <cp:lastPrinted>2024-12-02T10:52:00Z</cp:lastPrinted>
  <dcterms:modified xsi:type="dcterms:W3CDTF">2025-06-12T11:30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